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 ДЕПУТАТОВ СПИРИНСКОГО СЕЛЬСОВ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ятого созы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green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венадцатой сессии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.Спирин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12.2016 г.                                                                                                        № 12/6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казе администрации Спиринского сельсовета Ордынского района Новосибирской области в выделении денежных средств на ликвидацию несанкционированной свалки в д.Антоново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Новосибирской области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 Устава Спиринского сельсовета Ордынского района Новосибирской области, рассмотрев обращение администрации Спиринского сельсовета Ордынского района Новосибирской области от 19.12.2016 № 471, Совет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12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азать администрации Спиринского сельсовета Ордынского района Новосибирской области в просьбе предусмотреть денежные средства в сумме 551 649,97 рублей для ликвидации несанкционированной свалки в связи с тем, что бюджет Спиринского сельсовета дефицит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специалиста 1 разряда администрации Спиринского сельсовета Ордынского района Новосибирской области Брак Н.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С.А.Влас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2:00Z</dcterms:created>
  <dc:creator>User</dc:creator>
  <dc:description/>
  <cp:keywords/>
  <dc:language>en-US</dc:language>
  <cp:lastModifiedBy>User</cp:lastModifiedBy>
  <cp:lastPrinted>2017-02-27T15:28:00Z</cp:lastPrinted>
  <dcterms:modified xsi:type="dcterms:W3CDTF">2017-02-27T12:28:00Z</dcterms:modified>
  <cp:revision>14</cp:revision>
  <dc:subject/>
  <dc:title>ПРОЕКТ</dc:title>
</cp:coreProperties>
</file>